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Господа, я не знаю французского, но это Вам надо знать. ВСЕМ Французам.</w:t>
      </w:r>
    </w:p>
    <w:p>
      <w:pPr>
        <w:pStyle w:val="HTML"/>
        <w:rPr>
          <w:lang w:val="en-US"/>
        </w:rPr>
      </w:pPr>
      <w:r>
        <w:rPr>
          <w:lang w:val="en-US"/>
        </w:rPr>
        <w:t>Trouver un Russe , sans erreurs traduire et publier si vous êtes indépendant, bien sûr.</w:t>
      </w:r>
    </w:p>
    <w:p>
      <w:pPr>
        <w:pStyle w:val="HTML"/>
        <w:rPr/>
      </w:pPr>
      <w:r>
        <w:rPr/>
        <w:t>Adieu ! Павел Сорокин. Россия. Вологодская область. Никольск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Сталин сохранил Францию для послевоенной Европы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ыцарский крест» для Belle France </w:t>
        <w:br/>
      </w:r>
    </w:p>
    <w:p>
      <w:pPr>
        <w:pStyle w:val="Normal"/>
        <w:ind w:firstLine="720"/>
        <w:jc w:val="right"/>
        <w:rPr/>
      </w:pPr>
      <w:r>
        <w:rPr/>
        <w:t>1 мая 2015 года Алексей Шорохов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столице северного Мордора беда и трагедь! Правители Фрохана и Гермории отказались. Железная Меркель и плюшевый Олланд не приедут в Москву на 9-е мая. Парад Победы пройдёт даже не мимо них (как планировалось), а вообще – без них. «Мистрали» гордым строем не проследуют по Москва-реке, новенькие «Леопарды-2» со свежезаклеенными крестами не проедут по брусчатке Красной площади под радужными знамёнами Евросоюза. </w:t>
      </w:r>
    </w:p>
    <w:p>
      <w:pPr>
        <w:pStyle w:val="Normal"/>
        <w:ind w:firstLine="720"/>
        <w:jc w:val="both"/>
        <w:rPr/>
      </w:pPr>
      <w:r>
        <w:rPr/>
        <w:t xml:space="preserve">Ликуют и упиваются горилкой незалежные хоббиты Междуземья, давятся на радостях хот-догами заокеанские эльфы, запасаются попкорном. Саурон заперся у себя в башне и в десятый раз смотрит фильм про самого себя. Мрак с Запада надвигается... </w:t>
      </w:r>
    </w:p>
    <w:p>
      <w:pPr>
        <w:pStyle w:val="Normal"/>
        <w:ind w:firstLine="720"/>
        <w:jc w:val="both"/>
        <w:rPr/>
      </w:pPr>
      <w:r>
        <w:rPr/>
        <w:t xml:space="preserve">... А жаль. Жаль, что французские ветераны Вермахта и СС не поднимут боевые «сто грамм» с теми, кто не додавил их танками семьдесят лет назад на улицах Берлина, кто не доморил их голодом в лагерях для военнопленных (а только Красной армии сдалось свыше 20 тысяч французских солдат и офицеров Вермахта и легионеров СС, что, к слову сказать, больше, чем всё французское антигитлеровское «Сопротивление» вместе взятое). </w:t>
      </w:r>
    </w:p>
    <w:p>
      <w:pPr>
        <w:pStyle w:val="Normal"/>
        <w:ind w:firstLine="720"/>
        <w:jc w:val="both"/>
        <w:rPr/>
      </w:pPr>
      <w:r>
        <w:rPr/>
        <w:t xml:space="preserve">Ну и, конечно же, жаль, что представители научной (хотя бы исторической) и политической (хотя бы консервативной) элиты Франции не поднимут в Москве бокалов с коньяком, не поблагодарят русских (и, посмертно – тов. Сталина) за то, что такая страна, как Франция – сохранилась на карте мира и Европы. Именно как государство. </w:t>
      </w:r>
    </w:p>
    <w:p>
      <w:pPr>
        <w:pStyle w:val="Normal"/>
        <w:ind w:firstLine="720"/>
        <w:jc w:val="both"/>
        <w:rPr/>
      </w:pPr>
      <w:r>
        <w:rPr/>
        <w:t xml:space="preserve">И виноваты в этом прежде всего – мы! Ведь именно русские придумали и растиражировали миф о «сопротивляющейся Франции». </w:t>
      </w:r>
    </w:p>
    <w:p>
      <w:pPr>
        <w:pStyle w:val="Normal"/>
        <w:ind w:firstLine="720"/>
        <w:jc w:val="both"/>
        <w:rPr/>
      </w:pPr>
      <w:r>
        <w:rPr/>
        <w:t xml:space="preserve">Как же - как же, Генерал де Голль, «Нормандия-Неман», война от Кутюр, сильвупле, мадам – можно ли ромашку в петлицу? И вперёд-вперёд, воевать ala Russ! </w:t>
      </w:r>
    </w:p>
    <w:p>
      <w:pPr>
        <w:pStyle w:val="Normal"/>
        <w:ind w:firstLine="720"/>
        <w:jc w:val="both"/>
        <w:rPr/>
      </w:pPr>
      <w:r>
        <w:rPr/>
        <w:t xml:space="preserve">А на самом деле в петлицах было гораздо больше «Железных крестов», чем ромашек. Куда больше. И об этом нужно помнить. И напоминать. </w:t>
      </w:r>
    </w:p>
    <w:p>
      <w:pPr>
        <w:pStyle w:val="Normal"/>
        <w:ind w:firstLine="720"/>
        <w:jc w:val="both"/>
        <w:rPr/>
      </w:pPr>
      <w:r>
        <w:rPr/>
        <w:t xml:space="preserve">Потому что (на самом деле) – Франция с 1940 года была крупнейшим союзником Германии и Италии во Второй мировой войне. И доблестно сражалась с союзниками по антигитлеровской коалиции. В Вермахте воевало свыше 300 тысяч французов (не считая ВМС, хотя последние очень даже отметились в Северной Африке, пустив на дно не один британский эсминец и десантный корабль). </w:t>
      </w:r>
    </w:p>
    <w:p>
      <w:pPr>
        <w:pStyle w:val="Normal"/>
        <w:ind w:firstLine="720"/>
        <w:jc w:val="both"/>
        <w:rPr/>
      </w:pPr>
      <w:r>
        <w:rPr/>
        <w:t xml:space="preserve">За все пять лет войны, по данным Б. Урланиса, автора уникального труда «История военных потерь», во Франции из 40 миллионов населения погибли 20 тысяч человек (включая евреев). Для сравнения: в Югославии из 16 миллионов населения погибли 300 тысяч человек – это к разговору о сопротивлении. В то же время в войне на стороне Германии погибли свыше 50 тысяч французов. </w:t>
      </w:r>
    </w:p>
    <w:p>
      <w:pPr>
        <w:pStyle w:val="Normal"/>
        <w:ind w:firstLine="720"/>
        <w:jc w:val="both"/>
        <w:rPr/>
      </w:pPr>
      <w:r>
        <w:rPr/>
        <w:t xml:space="preserve">Итак, кого мы хотели видеть на Параде Победы? </w:t>
      </w:r>
    </w:p>
    <w:p>
      <w:pPr>
        <w:pStyle w:val="Normal"/>
        <w:ind w:firstLine="720"/>
        <w:jc w:val="both"/>
        <w:rPr/>
      </w:pPr>
      <w:r>
        <w:rPr/>
        <w:t xml:space="preserve">С июля 1941 по июнь 1944 года с просьбой о вступлении в Легион французских добровольцев обратились 13 тыс. человек, первая партия французов прибыла в Польшу уже в сентябре 1941 года - из 2,5 тыс. человек сформировали двухбатальонный французский 638-й пехотный полк под командованием полковника Роже Лабона. Французы носили форму Вермахта с сине-бело-красной нашивкой на правом рукаве. Знамя полка также было трехцветным, приказы отдавались на французском языке. </w:t>
        <w:br/>
        <w:br/>
        <w:t xml:space="preserve">В бой на Восточном фронте, по иронии судьбы, французы впервые вступили в декабре 1941-го – на памятном их предкам Бородинском поле. Через неделю 1-й батальон понёс тяжёлые потери в бою, 2-й – от обморожений. 9 декабря французский 638-й полк был полностью отведен. Потери составили 65 человек убитыми, 120 - ранеными и более 300 человек больными и обмороженными. </w:t>
      </w:r>
    </w:p>
    <w:p>
      <w:pPr>
        <w:pStyle w:val="Normal"/>
        <w:ind w:firstLine="720"/>
        <w:jc w:val="both"/>
        <w:rPr/>
      </w:pPr>
      <w:r>
        <w:rPr/>
        <w:t xml:space="preserve">Нет, такие зольдатен нам на передке не нужны, решили немцы, и отправили французов в тыл, оттачивать боевое ремесло на местных жителях – это у них называлось «контрпартизанскими действиями». </w:t>
      </w:r>
    </w:p>
    <w:p>
      <w:pPr>
        <w:pStyle w:val="Normal"/>
        <w:ind w:firstLine="720"/>
        <w:jc w:val="both"/>
        <w:rPr/>
      </w:pPr>
      <w:r>
        <w:rPr/>
        <w:t xml:space="preserve">С 1942 года легион, имевший уже три батальона по 900 человек, использовали на Украине и в Белоруссии. В 1943 году его возглавил полковник Эдгар Пуо, бывший офицер Иностранного Легиона, получивший звание бригадного генерала, за успехи в противопартизанской борьбе он был награждён двумя Железными Крестами... </w:t>
      </w:r>
    </w:p>
    <w:p>
      <w:pPr>
        <w:pStyle w:val="Normal"/>
        <w:ind w:firstLine="720"/>
        <w:jc w:val="both"/>
        <w:rPr/>
      </w:pPr>
      <w:r>
        <w:rPr/>
        <w:t xml:space="preserve">Ну, а самым известным подразделением французских добровольцев стала 33-я гренадерская бригада СС (затем дивизия) «Шарлемань» – названа так в честь «Карла Великого» (фр. Charle Magne). </w:t>
      </w:r>
    </w:p>
    <w:p>
      <w:pPr>
        <w:pStyle w:val="Normal"/>
        <w:ind w:firstLine="720"/>
        <w:jc w:val="both"/>
        <w:rPr/>
      </w:pPr>
      <w:r>
        <w:rPr/>
        <w:t xml:space="preserve">В конце февраля 1945 года командование Вермахта бросило дивизию затыкать брешь в районе города Чарне в Польше, она вступила в бой 25 февраля с частями 1-го Белорусского фронта. 4 марта остатки дивизии перебросили в Берлин, где они в мае 1945 года и закончили свой боевой путь. Французы приняли участие в важнейшей операции войны – обороне Берлина. При этом, согласно воспоминаниям немцев, они дрались до последнего, защищая Рейхсканцелярию совместно с добровольцами из скандинавских стран из дивизии СС «Нордланд» (в этой же дивизии обороняли Берлин несколько десятков англичан из СС). </w:t>
      </w:r>
    </w:p>
    <w:p>
      <w:pPr>
        <w:pStyle w:val="Normal"/>
        <w:ind w:firstLine="720"/>
        <w:jc w:val="both"/>
        <w:rPr/>
      </w:pPr>
      <w:r>
        <w:rPr/>
        <w:t xml:space="preserve">Больше того, и последним-то кавалером Рыцарского креста в недолгой истории предыдущего Евросоюза (за успешное уничтожение русских танков) в апреле 1945 года стал... французский легионер из «Шарлеманя» Эжен Вало (Следующая и, безусловно, заслуженная награда нашла героя спустя ровно два дня: ею оказалась простая свинцовая пуля калибра 7,62 выпущенная из автомата ППШ). </w:t>
      </w:r>
    </w:p>
    <w:p>
      <w:pPr>
        <w:pStyle w:val="Normal"/>
        <w:ind w:firstLine="720"/>
        <w:jc w:val="both"/>
        <w:rPr/>
      </w:pPr>
      <w:r>
        <w:rPr/>
        <w:t xml:space="preserve">Такие вот союзнички. Что тут добавить? Лучше Кейтеля не скажешь. Когда главком вооружёнными силами Третьего Рейха вошёл подписывать капитуляцию и увидел среди победителей кого-то из французского командования, он проронил: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Как, мы ещё и этим войну проиграли? </w:t>
      </w:r>
    </w:p>
    <w:p>
      <w:pPr>
        <w:pStyle w:val="Normal"/>
        <w:ind w:firstLine="720"/>
        <w:jc w:val="both"/>
        <w:rPr/>
      </w:pPr>
      <w:r>
        <w:rPr/>
        <w:t xml:space="preserve">Поэтому-то, совершенно справедливо полагая Францию союзницей Германии и Италии, в Лондоне и Вашингтоне французские земли собирались причислить к подлежащим оккупации после Второй мировой войны территориям (наряду с Германией). </w:t>
      </w:r>
    </w:p>
    <w:p>
      <w:pPr>
        <w:pStyle w:val="Normal"/>
        <w:ind w:firstLine="720"/>
        <w:jc w:val="both"/>
        <w:rPr/>
      </w:pPr>
      <w:r>
        <w:rPr/>
        <w:t xml:space="preserve">Только твёрдая позиция Сталина в Ялте спасла Францию от оккупационного режима, именно по его настоянию французов включили в антигитлеровский лагерь. Генералиссимус же настоял на выделении Франции особой французской зоны оккупации в Германии. </w:t>
      </w:r>
    </w:p>
    <w:p>
      <w:pPr>
        <w:pStyle w:val="Normal"/>
        <w:ind w:firstLine="720"/>
        <w:jc w:val="both"/>
        <w:rPr/>
      </w:pPr>
      <w:r>
        <w:rPr/>
        <w:t xml:space="preserve">А что касается самой Германии, то один из ближайших и влиятельнейших сподвижников Рузвельта, министр финансов США в 1934-1945 годах Генри Моргентау, еще в сентябре 1944-го разработал «план аграризации Германии, имевший целью превращение ее в страну «полей и пастбищ»… «Моя программа ликвидации угрозы германской агрессии, — указывал Моргентау, — заключается в своей простейшей форме в лишении Германии всей ее тяжелой промышленности». Рузвельт и Черчилль одобрили «план Моргентау». И опять же именно по инициативе СССР на Крымской конференции в феврале 1945 года этот план был отвергнут, </w:t>
      </w:r>
    </w:p>
    <w:p>
      <w:pPr>
        <w:pStyle w:val="Normal"/>
        <w:ind w:firstLine="720"/>
        <w:jc w:val="both"/>
        <w:rPr/>
      </w:pPr>
      <w:r>
        <w:rPr/>
        <w:t xml:space="preserve">... Благодарность и в отношениях между людьми – не так уж часто встречается, а уж в истории стран и народов вообще, кажется, никогда. Вот уж кому, казалось бы, ежедневно красные гвоздики к могиле Сталина у кремлёвской стены носить, ан нет – нос воротят, «Сталин хуже Гитлера» сопят. </w:t>
      </w:r>
    </w:p>
    <w:p>
      <w:pPr>
        <w:pStyle w:val="Normal"/>
        <w:ind w:firstLine="720"/>
        <w:jc w:val="both"/>
        <w:rPr/>
      </w:pPr>
      <w:r>
        <w:rPr/>
        <w:t>В общем, 200 миллионов изнасилованных немок вопиют к отмщению.</w:t>
      </w:r>
    </w:p>
    <w:p>
      <w:pPr>
        <w:pStyle w:val="Normal"/>
        <w:ind w:firstLine="720"/>
        <w:jc w:val="right"/>
        <w:rPr/>
      </w:pPr>
      <w:r>
        <w:rPr>
          <w:i/>
        </w:rPr>
        <w:t>Адрес статьи в Интернете:</w:t>
      </w:r>
      <w:r>
        <w:rPr/>
        <w:t xml:space="preserve">  </w:t>
      </w:r>
      <w:hyperlink r:id="rId2">
        <w:r>
          <w:rPr>
            <w:rStyle w:val="InternetLink"/>
          </w:rPr>
          <w:t>http://svpressa.ru/war21/article/120619/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pressa.ru/war21/article/12061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8:03:00Z</dcterms:created>
  <dc:creator>AdmiN</dc:creator>
  <dc:description/>
  <cp:keywords/>
  <dc:language>en-US</dc:language>
  <cp:lastModifiedBy>AdmiN</cp:lastModifiedBy>
  <dcterms:modified xsi:type="dcterms:W3CDTF">2015-05-01T18:03:00Z</dcterms:modified>
  <cp:revision>2</cp:revision>
  <dc:subject/>
  <dc:title>Как Сталин сохранил Францию для послевоенной Европы </dc:title>
</cp:coreProperties>
</file>